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8485571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9510209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590512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